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rce"/>
        <w:spacing w:before="600" w:after="200"/>
        <w:rPr/>
      </w:pPr>
      <w:r>
        <w:rPr/>
        <w:t xml:space="preserve">  </w:t>
      </w:r>
    </w:p>
    <w:p>
      <w:pPr>
        <w:pStyle w:val="Title1"/>
        <w:rPr/>
      </w:pPr>
      <w:r>
        <w:rPr/>
        <w:t>LIAISON STATEMENT TO ITU</w:t>
      </w:r>
    </w:p>
    <w:p>
      <w:pPr>
        <w:pStyle w:val="Title2"/>
        <w:rPr>
          <w:u w:val="single"/>
        </w:rPr>
      </w:pPr>
      <w:r>
        <w:rPr/>
        <w:t>MAINTENANCE AND ADMINISTRATION OF AIS BINARY MESSAGES and the Proposed Preliminary draft Revision of</w:t>
        <w:br/>
        <w:t>Recommendation ITU-R m.1371-2</w:t>
      </w:r>
    </w:p>
    <w:p>
      <w:pPr>
        <w:pStyle w:val="Enumlev1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IALA thanks ITU for the liaison statement on MAINTENANCE AND ADMINISTRATION OF AIS BINARY MESSAGES AND THE PROPOSED PRELIMINARY DRAFT REVISION OF RECOMMENDATION ITU-R M.1371-2 and has considered the matter at the e-NAV Committee meeting in September 2006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IALA notes that IMO has taken over responsibility for the maintenance of international AIS binary messages IFMs 10 to 63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s ITU-R Working Party 8B has invited IALA to continue to maintain the Technical Clarifications after the draft revision to Recommendation ITU-R M.1371-2 is adopted, IALA will continue to maintain the Technical Clarifications. Recognising the good co-operation between ITU-R WP8B and the AIS-TWG of IALA during the revision of ITU-R M.1371-2, the e-NAV Committee of IALA invites ITU-R Working Party 8B to participate in this maintenance work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nl-NL"/>
      </w:rPr>
      <w:tab/>
      <w:t>e-</w:t>
    </w:r>
    <w:r>
      <w:rPr>
        <w:b/>
        <w:lang w:val="en-US"/>
      </w:rPr>
      <w:t>Nav1 output-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de-DE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1">
    <w:name w:val="enumlev1"/>
    <w:basedOn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794" w:hanging="794"/>
      <w:textAlignment w:val="baseline"/>
    </w:pPr>
    <w:rPr>
      <w:rFonts w:eastAsia="Times New Roman"/>
      <w:sz w:val="24"/>
      <w:lang w:val="en-GB"/>
    </w:rPr>
  </w:style>
  <w:style w:type="paragraph" w:styleId="Source">
    <w:name w:val="Source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eastAsia="Times New Roman"/>
      <w:b/>
      <w:sz w:val="28"/>
      <w:lang w:val="en-GB"/>
    </w:rPr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3:01:00Z</dcterms:created>
  <dc:creator>SBober</dc:creator>
  <dc:description/>
  <cp:keywords/>
  <dc:language>en-US</dc:language>
  <cp:lastModifiedBy>Mahesh</cp:lastModifiedBy>
  <cp:lastPrinted>2006-09-21T12:57:00Z</cp:lastPrinted>
  <dcterms:modified xsi:type="dcterms:W3CDTF">2006-09-21T23:33:00Z</dcterms:modified>
  <cp:revision>17</cp:revision>
  <dc:subject/>
  <dc:title>IALA thanks IMO for the liaison statement on the proposed clarification maintenance and considert the matter at the e-NAV committee meeting in Septmber 2006</dc:title>
</cp:coreProperties>
</file>